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70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Lucida Sans" w:ascii="Century Gothic" w:hAnsi="Century Gothic"/>
                <w:b/>
                <w:sz w:val="22"/>
                <w:szCs w:val="22"/>
              </w:rPr>
              <w:t xml:space="preserve">Embedded Objective  (Spiral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>Core Ref #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Exponent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  <w:t>See Algebra A core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olving equation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Calculating the slop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Finding the intercepts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Plotting point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implifying expression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Lucida Sans" w:ascii="Century Gothic" w:hAnsi="Century Gothic"/>
                <w:b/>
                <w:sz w:val="22"/>
                <w:szCs w:val="22"/>
              </w:rPr>
              <w:t>Real Number Sen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Classify 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pi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and roots of non-perfect square numbers as irration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1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cs="Lucida Sans"/>
                <w:sz w:val="22"/>
                <w:szCs w:val="22"/>
              </w:rPr>
            </w:pPr>
            <w:r>
              <w:rPr>
                <w:sz w:val="22"/>
                <w:szCs w:val="22"/>
              </w:rPr>
              <w:t>Place rational and irrational numbers on a number line between two intege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1.b</w:t>
            </w:r>
          </w:p>
          <w:p>
            <w:pPr>
              <w:pStyle w:val="TextBodyIndent"/>
              <w:ind w:left="0" w:hanging="0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valuate and simplify numerical expressions containing rational numbers and square roots using the order of oper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Compute solutions to problems, … and determine the reasonableness of answe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Lucida Sans" w:ascii="Century Gothic" w:hAnsi="Century Gothic"/>
                <w:b/>
                <w:sz w:val="22"/>
                <w:szCs w:val="22"/>
              </w:rPr>
              <w:t>Algebra Ski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Lucida Sans"/>
                <w:b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mpute solutions to problems, represent answers in exact form and determine the reasonableness of answe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1.2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dd and subtract polynomial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1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ultiply monomials by a polynom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1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ultiply binomial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1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 xml:space="preserve">Linear Equation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Identify the slope of a line when given an equ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1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Identify horizontal and vertical lines given the equ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1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 xml:space="preserve">Determine the effect of changes in slope or y-intercept in </w:t>
            </w:r>
            <w:r>
              <w:rPr>
                <w:rFonts w:cs="Lucida Sans" w:ascii="Century Gothic" w:hAnsi="Century Gothic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1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Determine and explain the meaning of slopes and intercepts using real-world exampl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1 d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Write algebraic expressions or equations to general data sets or scatter plo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2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 xml:space="preserve">Represent linear equations in slope-intercept form, </w:t>
            </w:r>
            <w:r>
              <w:rPr>
                <w:rFonts w:cs="Lucida Sans" w:ascii="Century Gothic" w:hAnsi="Century Gothic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Lucida Sans" w:ascii="Century Gothic" w:hAnsi="Century Gothic"/>
                <w:sz w:val="22"/>
                <w:szCs w:val="22"/>
              </w:rPr>
              <w:t xml:space="preserve">, and standard form, </w:t>
            </w:r>
            <w:r>
              <w:rPr>
                <w:rFonts w:cs="Lucida Sans" w:ascii="Century Gothic" w:hAnsi="Century Gothic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Lucida Sans" w:ascii="Century Gothic" w:hAnsi="Century Gothic"/>
                <w:sz w:val="22"/>
                <w:szCs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2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  <w:t>Write the equation of a line when given two points or the slope and a point on the lin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3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Approximate the equation of a line given the graph of a lin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3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Graph linear relations and inequalities using the slope and any point on the lin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2.3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Lucida Sans"/>
                <w:b w:val="false"/>
                <w:b w:val="false"/>
                <w:sz w:val="22"/>
                <w:szCs w:val="22"/>
              </w:rPr>
            </w:pPr>
            <w:r>
              <w:rPr>
                <w:rFonts w:cs="Lucida Sans"/>
                <w:b w:val="false"/>
                <w:sz w:val="22"/>
                <w:szCs w:val="22"/>
              </w:rPr>
              <w:t xml:space="preserve">Collect, record, organize, and display a set of data with at least two variabl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1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Determine whether the relationship between two variables is approximately linear or non-linear by examination of a scatter plo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1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Characterize the relationship between two linear related variables as having positive, negative, or approximately zero correl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1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Estimate the equation of a line of best fit to make and test conjectu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2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Interpret the slope and y-intercept of a line through da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2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Predict y-values for given x-values when appropriate using a line fitted to bivariate numerical da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2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Lucida Sans"/>
                <w:sz w:val="22"/>
                <w:szCs w:val="22"/>
              </w:rPr>
            </w:pPr>
            <w:r>
              <w:rPr>
                <w:rFonts w:cs="Lucida Sans"/>
                <w:sz w:val="22"/>
                <w:szCs w:val="22"/>
              </w:rPr>
              <w:t xml:space="preserve">System of Linear Equations and Inequalitie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Solve systems of two linear equations graphically and algebraically with and without technolog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Determine the number of possible solutions for a system of two linear equ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Graph a system of linear inequalities and identify the solu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2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Lucida Sans" w:ascii="Century Gothic" w:hAnsi="Century Gothic"/>
                <w:b/>
                <w:sz w:val="22"/>
                <w:szCs w:val="22"/>
              </w:rPr>
              <w:t>Quadratics and Nonlin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Lucida Sans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ultiply binomial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1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ind the greatest common monomial factor of a polynomi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3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Factor trinomials with integer coefficients of the form  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entury Gothic" w:ascii="Century Gothic" w:hAnsi="Century Gothic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 + bx + 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3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Lucida Sans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actor the difference of two squares and perfect square trinomial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3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olve quadratic equations that can be simplified to the form 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x</w:t>
            </w:r>
            <w:r>
              <w:rPr>
                <w:rFonts w:cs="Century Gothic" w:ascii="Century Gothic" w:hAnsi="Century Gothic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 = a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where </w:t>
            </w: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a ≥ 0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by taking square roo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4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lve quadratic equations using factor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4 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rite a quadratic equation when given the solu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3.4 c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llect, record, organize, and display a set of data with at least two variabl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1 a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Determine whether the relationship between two variables is approximately linear or non-linear by examination of a scatter plo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1b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aracterize the relationship between two linear related variables as having positive, negative, or approximately zero correl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"/>
                <w:sz w:val="22"/>
                <w:szCs w:val="22"/>
              </w:rPr>
            </w:pPr>
            <w:r>
              <w:rPr>
                <w:rFonts w:cs="Lucida Sans" w:ascii="Century Gothic" w:hAnsi="Century Gothic"/>
                <w:sz w:val="22"/>
                <w:szCs w:val="22"/>
              </w:rPr>
              <w:t>4.1 c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Gothic" w:ascii="Century Gothic" w:hAnsi="Century Gothic"/>
        <w:b/>
        <w:color w:val="000000"/>
        <w:sz w:val="26"/>
      </w:rPr>
      <w:t>Algebra 1B Core by Big Id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7:25:00Z</dcterms:created>
  <dc:creator>Carrie Anderson</dc:creator>
  <dc:description/>
  <cp:keywords/>
  <dc:language>en-US</dc:language>
  <cp:lastModifiedBy>Noelani Ioane</cp:lastModifiedBy>
  <cp:lastPrinted>2008-08-04T11:25:00Z</cp:lastPrinted>
  <dcterms:modified xsi:type="dcterms:W3CDTF">2008-08-25T21:51:00Z</dcterms:modified>
  <cp:revision>5</cp:revision>
  <dc:subject/>
  <dc:title>Teaching Learning Guide</dc:title>
</cp:coreProperties>
</file>